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82316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34442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44396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589930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32546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50901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